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6289"/>
        <w:gridCol w:w="1500"/>
        <w:gridCol w:w="1680"/>
      </w:tblGrid>
      <w:tr>
        <w:trPr>
          <w:trHeight w:val="270" w:hRule="atLeast"/>
        </w:trPr>
        <w:tc>
          <w:tcPr>
            <w:tcW w:w="9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ЯСНИТЕЛЬНАЯ ЗАПИСК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отчету об исполнении консолидированного бюдже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81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sz w:val="24"/>
                <w:szCs w:val="24"/>
              </w:rPr>
              <w:t xml:space="preserve">на </w:t>
            </w:r>
            <w:r>
              <w:rPr>
                <w:rStyle w:val="Style521"/>
                <w:sz w:val="24"/>
                <w:szCs w:val="24"/>
                <w:lang w:val="en-US"/>
              </w:rPr>
              <w:t>1 января 20</w:t>
            </w:r>
            <w:r>
              <w:rPr>
                <w:rStyle w:val="Style521"/>
                <w:sz w:val="24"/>
                <w:szCs w:val="24"/>
              </w:rPr>
              <w:t>25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  <w:sz w:val="24"/>
                <w:szCs w:val="24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521"/>
                <w:sz w:val="24"/>
                <w:szCs w:val="24"/>
                <w:lang w:val="en-US"/>
              </w:rPr>
              <w:t>0</w:t>
            </w:r>
            <w:r>
              <w:rPr>
                <w:rStyle w:val="Style521"/>
                <w:sz w:val="24"/>
                <w:szCs w:val="24"/>
              </w:rPr>
              <w:t>1</w:t>
            </w:r>
            <w:r>
              <w:rPr>
                <w:rStyle w:val="Style521"/>
                <w:sz w:val="24"/>
                <w:szCs w:val="24"/>
                <w:lang w:val="en-US"/>
              </w:rPr>
              <w:t>.0</w:t>
            </w:r>
            <w:r>
              <w:rPr>
                <w:rStyle w:val="Style521"/>
                <w:sz w:val="24"/>
                <w:szCs w:val="24"/>
              </w:rPr>
              <w:t>1</w:t>
            </w:r>
            <w:r>
              <w:rPr>
                <w:rStyle w:val="Style521"/>
                <w:sz w:val="24"/>
                <w:szCs w:val="24"/>
                <w:lang w:val="en-US"/>
              </w:rPr>
              <w:t>.20</w:t>
            </w:r>
            <w:r>
              <w:rPr>
                <w:rStyle w:val="Style521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174" w:type="dxa"/>
            <w:gridSpan w:val="3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/>
            </w:pPr>
            <w:r>
              <w:rPr>
                <w:rStyle w:val="Style631"/>
                <w:sz w:val="24"/>
                <w:szCs w:val="24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sz w:val="24"/>
                <w:szCs w:val="24"/>
                <w:lang w:val="en-US"/>
              </w:rPr>
              <w:t>0073217</w:t>
            </w:r>
          </w:p>
        </w:tc>
      </w:tr>
      <w:tr>
        <w:trPr>
          <w:trHeight w:val="150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spacing w:lineRule="atLeast" w:line="150"/>
              <w:rPr/>
            </w:pPr>
            <w:r>
              <w:rPr>
                <w:rStyle w:val="Style521"/>
                <w:sz w:val="24"/>
                <w:szCs w:val="24"/>
              </w:rPr>
              <w:t xml:space="preserve">Наименование финансового органа </w:t>
            </w:r>
            <w:r>
              <w:rPr>
                <w:rStyle w:val="Style521"/>
                <w:sz w:val="24"/>
                <w:szCs w:val="24"/>
                <w:u w:val="single"/>
              </w:rPr>
              <w:t>Министерство финансов Забайкальского кра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150"/>
              <w:jc w:val="right"/>
              <w:rPr/>
            </w:pPr>
            <w:r>
              <w:rPr>
                <w:rStyle w:val="Style521"/>
                <w:sz w:val="24"/>
                <w:szCs w:val="24"/>
              </w:rPr>
              <w:t>Глава по Б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spacing w:lineRule="atLeast" w:line="220"/>
              <w:rPr/>
            </w:pPr>
            <w:r>
              <w:rPr>
                <w:rStyle w:val="Style521"/>
                <w:sz w:val="24"/>
                <w:szCs w:val="24"/>
              </w:rPr>
              <w:t xml:space="preserve">Наименование бюджета </w:t>
            </w:r>
            <w:r>
              <w:rPr>
                <w:rStyle w:val="Style521"/>
                <w:sz w:val="24"/>
                <w:szCs w:val="24"/>
                <w:u w:val="single"/>
              </w:rPr>
              <w:t>91 – Забайкальский край</w:t>
            </w:r>
            <w:r>
              <w:rPr>
                <w:rStyle w:val="Style521"/>
                <w:sz w:val="24"/>
                <w:szCs w:val="24"/>
              </w:rPr>
              <w:t xml:space="preserve">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Style w:val="Style521"/>
                <w:sz w:val="24"/>
                <w:szCs w:val="24"/>
              </w:rPr>
              <w:t>по ОКАТ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Style w:val="Style521"/>
                <w:sz w:val="24"/>
                <w:szCs w:val="24"/>
                <w:lang w:val="en-US"/>
              </w:rPr>
              <w:t>76000000000</w:t>
            </w:r>
          </w:p>
        </w:tc>
      </w:tr>
      <w:tr>
        <w:trPr>
          <w:trHeight w:val="315" w:hRule="atLeast"/>
        </w:trPr>
        <w:tc>
          <w:tcPr>
            <w:tcW w:w="81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  <w:sz w:val="24"/>
                <w:szCs w:val="24"/>
              </w:rPr>
              <w:t xml:space="preserve">Периодичность: месячная, квартальная, </w:t>
            </w:r>
            <w:r>
              <w:rPr>
                <w:rStyle w:val="Style521"/>
                <w:sz w:val="24"/>
                <w:szCs w:val="24"/>
                <w:u w:val="single"/>
              </w:rPr>
              <w:t>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  <w:sz w:val="24"/>
                <w:szCs w:val="24"/>
              </w:rPr>
              <w:t>Единица измерения: млрд. рублей, млн. рублей, рубле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rStyle w:val="Style521"/>
                <w:sz w:val="24"/>
                <w:szCs w:val="24"/>
              </w:rPr>
              <w:t>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  <w:sz w:val="24"/>
                <w:szCs w:val="24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Министерством финансов Забайкальского края представляется пояснительная записка по форме ОКУД 0503360 с соответствующими приложениями, предусмотренными вышеуказанной инструк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Раздел 1. Организационная структура субъекта бюджетной отчетност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редставлена отчетностью органов государственной власти, органов местного самоуправления и казенных учреждений Забайкальского кра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езультаты деятельности субъекта бюджетной отчетност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2024 года исполнение по доходам консолидированного бюджета Забайкальского края составило 162 693,5 млн. рублей, или 101,4 процента к уточненному плану, с ростом к 2023 году на 17 181,8 млн. рублей, или на 11,8 процент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 консолидированного бюджета Забайкальского края в 2024 году исполнены в сумме 162 997,1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лн. рублей, или на 97,9 процента к уточненному плану, с ростом к 2023 году на 19 039,6 млн. рублей, или на 13,2 процент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фицит бюджета Забайкальского края составил 303,6 млн. руб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ый внутренний долг Забайкальского края на 1 января 2025 года составил 34 551,2 млн. рублей, или 31,8 процента от объема собственных доходов, с увеличением к уровню прошлого года на 1,3 процента. Предельные параметры по объему государственного внутреннего долга Забайкальского края, в том числе по объему расходов на обслуживание государственного долга Забайкальского края, установленные законодательством, соблюдаются в полном объеме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4 году государственные гарантии Забайкальского края не предоставлялись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еспечения сбалансированности бюджета в 2024 году привлечено кредитов из федерального бюджета в сумме 738,0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о обслуживанию государственного долга Забайкальского края исполнены в полном объеме, в соответствии с установленными графиками платеж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риказом Министерства финансов Российской Федерации от </w:t>
      </w:r>
      <w:r>
        <w:rPr>
          <w:color w:val="000000"/>
          <w:sz w:val="28"/>
        </w:rPr>
        <w:t xml:space="preserve">2 ноября 2024 года № 475 «О списании задолженности субъектов Российской Федерации перед Российской Федерацией по бюджетным кредитам» </w:t>
      </w:r>
      <w:r>
        <w:rPr>
          <w:rFonts w:eastAsia="Calibri"/>
          <w:sz w:val="28"/>
          <w:szCs w:val="28"/>
          <w:lang w:eastAsia="en-US"/>
        </w:rPr>
        <w:t>осуществлено списание задолженности Забайкальского края в сумме 25,3 млн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поддержания финансовой стабильности в муниципальных образованиях Забайкальского края в отчетном финансовом году бюджетам муниципальных районов предоставлены бюджетные кредиты в общей сумме 55,0 млн. рублей. Возврат задолженности по бюджетным кредитам от муниципальных районов, муниципальных и городских округов составил 107,6 млн. рублей. Муниципальный долг перед бюджетом Забайкальского края на </w:t>
        <w:br/>
        <w:t xml:space="preserve">1 января 2025 года составил 1 498,1 млн. рублей, или уменьшился по сравнению с 2024 годом на 52,6 млн.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врат задолженности по бюджетным кредитам, предоставленным юридическим лицам составил 5,0 млн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сбалансированности бюджетной системы Забайкальского края Правительством Забайкальского края проводилась работа, направленная на сохранение и развитие доходного потенциала реги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та по мобилизации доходов в консолидированный бюджет Забайкальского края осуществляется в соответствии с Комплексным планом мероприятий по мобилизации доходов в консолидированный бюджет Забайкальского края, контролю за соблюдением финансовой, бюджетной и налоговой дисциплины, утвержденным распоряжением Правительства Забайкальского края от 9 апреля 2014 года № 173–р, Планом мероприятий по оздоровлению государственных финансов Забайкальского края (росту доходов, оптимизации расходов и сокращению государственного долга Забайкальского края) в 2021–2025 годах, утвержденным распоряжением Правительства Забайкальского края от 30 декабря 2021 года № 488–р и планом мероприятий по сокращению государственного долга Забайкальского края, утвержденным распоряжением Правительства Забайкальского края от 29 декабря 2022 года </w:t>
        <w:br/>
        <w:t>№ 546–р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е реализации мероприятий дополнительно мобилизовано налоговых и неналоговых доходов в консолидированный бюджет Забайкальского края в 2024 году 4 375,6 млн. рублей (4,2 процента от фактических поступлений налоговых и неналоговых доходов консолидированного бюджета Забайкальского края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нализ отчета об исполнении бюджета субъектом бюджетной отчетност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За 2024 год в консолидированный бюджет Забайкальского края с учетом средств государственного внебюджетного фонда Государственного учреждения «Территориальный фонд обязательного медицинского страхования Забайкальского края» (далее государствен</w:t>
      </w:r>
      <w:r>
        <w:rPr>
          <w:sz w:val="28"/>
          <w:szCs w:val="28"/>
        </w:rPr>
        <w:t>ный</w:t>
      </w:r>
      <w:r>
        <w:rPr>
          <w:sz w:val="28"/>
          <w:szCs w:val="28"/>
          <w:lang w:val="en-US"/>
        </w:rPr>
        <w:t xml:space="preserve"> внебюджетн</w:t>
      </w:r>
      <w:r>
        <w:rPr>
          <w:sz w:val="28"/>
          <w:szCs w:val="28"/>
        </w:rPr>
        <w:t>ый</w:t>
      </w:r>
      <w:r>
        <w:rPr>
          <w:sz w:val="28"/>
          <w:szCs w:val="28"/>
          <w:lang w:val="en-US"/>
        </w:rPr>
        <w:t xml:space="preserve"> фонд) поступило налоговых и неналоговых доходов в сумме 102 899,8 млн. рублей (102,7 процента к уточненным годовым бюджетным назначениям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клонение фактического поступления доходов консолидированного бюджета и государственного внебюджетного фонда от уточненных годовых бюджетных назначений составляет 2 711,3 млн. рублей.</w:t>
      </w:r>
    </w:p>
    <w:p>
      <w:pPr>
        <w:pStyle w:val="31"/>
        <w:widowControl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части безвозмездных поступлений</w:t>
      </w:r>
      <w:r>
        <w:rPr>
          <w:sz w:val="28"/>
          <w:szCs w:val="28"/>
          <w:lang w:val="ru-RU"/>
        </w:rPr>
        <w:t xml:space="preserve"> бюджет</w:t>
      </w:r>
      <w:r>
        <w:rPr>
          <w:sz w:val="28"/>
          <w:szCs w:val="28"/>
        </w:rPr>
        <w:t xml:space="preserve"> исполнен в объеме </w:t>
      </w:r>
      <w:r>
        <w:rPr>
          <w:sz w:val="28"/>
          <w:szCs w:val="28"/>
          <w:lang w:val="ru-RU"/>
        </w:rPr>
        <w:t>87 081,7</w:t>
      </w:r>
      <w:r>
        <w:rPr>
          <w:sz w:val="28"/>
          <w:szCs w:val="28"/>
        </w:rPr>
        <w:t xml:space="preserve"> млн. рублей</w:t>
      </w:r>
      <w:r>
        <w:rPr>
          <w:sz w:val="28"/>
          <w:szCs w:val="28"/>
          <w:lang w:val="ru-RU"/>
        </w:rPr>
        <w:t>, или 100,6</w:t>
      </w:r>
      <w:r>
        <w:rPr>
          <w:sz w:val="28"/>
          <w:szCs w:val="28"/>
        </w:rPr>
        <w:t xml:space="preserve"> процента к уточненным бюджетным назначениям, в том числе безвозмездные поступления от других бюджетов бюджетной системы Российской Федерации в объеме </w:t>
      </w:r>
      <w:r>
        <w:rPr>
          <w:sz w:val="28"/>
          <w:szCs w:val="28"/>
          <w:lang w:val="ru-RU"/>
        </w:rPr>
        <w:t>85 438,8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нсолидированному бюджету Забайкальского края и государственному внебюджетному фонду в отчетном периоде составили 190 627,7 млн. рублей, или 97,7 процента к уточненным бюджетным ассигнованиям.</w:t>
      </w:r>
    </w:p>
    <w:p>
      <w:pPr>
        <w:pStyle w:val="Style20"/>
        <w:spacing w:lineRule="auto" w:line="276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Комплексным планом мероприятий по мобилизации доходов в консолидированный бюджет Забайкальского края, контролю за соблюдением финансовой, бюджетной и налоговой дисциплины, планом мероприятий по сокращению государственного долга Забайкальского края, планом мероприятий по оздоровлению государственных финансов Забайкальского края осуществляется работа по мобилизации доходов в консолидированный бюджет Забайкальского края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1) В рамках заключенных Соглашений о сотрудничестве Правительства Забайкальского края с 32 крупнейшими налогоплательщиками обеспечен рост поступлений в консолидированный бюджет Забайкальского края за 2024 год к аналогичному периоду 2023 года на 1 213,6 млн. рублей (на 27,4 процента), объем поступлений налоговых и неналоговых доходов составила 5 644,3 млн. рублей (5,5 процента от общего объема доходов консолидированного бюджета кра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В соответствии с распоряжением Правительства Забайкальского края от 20 июня 2017 года № 277 «О некоторых вопросах по мобилизации доходов в консолидированный бюджет Забайкальского края и контролю за соблюдением налоговой дисциплины» в 2024 году проведено 20 заседаний Межведомственной комиссии по мобилизации доходов в консолидированный бюджет и контролю за соблюдением налоговой дисциплины, отраслевых подгрупп по работе с источниками доходов консолидированного бюджета Забайкальского края по перечню видов экономической деятельности по кодам ОКВЭД, по вопросам погашения задолженности по налоговым платежам и укрепления налоговой дисциплины в подведомственных учреждениях. На муниципальном уровне проведено 315 заседаний межведомственных комиссий по мобилизации налоговых доходов, на которых заслушано 539 руководителей организаций и 1145 индивидуальных предпринимателей. В результате проведенной работы дополнительно мобилизовано доходов в консолидированный бюджет Забайкальского края в сумме 1 003,7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инистерством финансов Забайкальского края ежегодно проводитс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en-US"/>
        </w:rPr>
        <w:t>оценка бюджетной и социально-экономической эффективности налоговых льгот, предоставляемых законодательством Забайкальского края о налогах и сборах в соответствии с постановлением Правительства Забайкальского края от 12 ноября 2019 года № 446 «Об утверждении Порядка формирования перечня налоговых расходов Забайкальского края и Порядка оценки налоговых расходов Забайкальского края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мероприятия по устранению неэффективных (невостребованных) налоговых льгот (пониженных ставок) по налогам, установленных законодательством Забайкальского края о налогах и сборах в соответствии с Планом мероприятий по устранению неэффективных (невостребованных) налоговых льгот (пониженных ставок) по налогам, установленных законодательством Забайкальского края о налогах и сборах, утвержденный распоряжением Правительства Забайкальского края от 29 июня 2017 года </w:t>
        <w:br/>
        <w:t>№ 287-р (в ред. от 2 марта 2021 года № 35-р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анным налоговой отчетности общая сумма недоимки по налогам в консолидированный бюджет Забайкальского края по состоянию на 1 января 2025 года составила 1 646,7 млн. рублей со снижением за год на 249,4 млн. рублей (на 13,2 процента)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авительством Забайкальского края совместно с налоговыми органами принимается полный комплекс мер, направленных на снижение недоимки и задолженности по налогам и сбора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олидированный бюджет Забайкальского края поступило налоговых и неналоговых доходов в сумме 102 822,0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тупление характеризуется следующими данны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лог на прибыль организаций поступил в сумме 23 683,4 млн. рублей (106,1 процента к уточненным годовым бюджетным назначениям), в связи с увеличением финансового результата крупнейших налогоплательщиков, осуществляющих добычу полезных ископаемых;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лог, взимаемый в связи с применением патентной системы налогообложения, поступил в сумме 218,7 млн. рублей (90,1 процента к уточненным годовым бюджетным назначениям), в связи с уменьшением количества налогоплательщиков, применяющих патентную систему налогообложения;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лог на имущество физических лиц поступил в сумме 471,1 млн. рублей (110,3 процента к уточненным годовым бюджетным назначениям), что обусловлено повышением платежной дисциплины физических лиц в связи с проведением активной информационной компан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ранспортный налог поступил в сумме 856,7 млн. рублей (105,8 процента к уточненным годовым бюджетным назначениям), что обусловлено увеличением транспортных средств по юридическим лицам на 4,5 процента, по физическим лицам на 3 процен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емельный налог поступил в сумме 277,0 млн. рублей (76,1 процента к уточненным годовым бюджетным назначениям), в связи со снижением кадастровой стоимости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сударственная пошлина поступила в сумме 439,9 млн. рублей (132,2 процента к уточненным годовым бюджетным назначениям), что обусловлено увеличением количества юридически значимых действ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ходы от использования имущества, находящегося в государственной и муниципальной собственности (доходы от размещения средств бюджетов) поступили в сумме 2 818,9 млн. рублей (105,2 процента к уточненным годовым бюджетным назначениям), в связи с увеличением доходов от операций по управлению остатками средств на едином казначейском счете;</w:t>
      </w:r>
    </w:p>
    <w:p>
      <w:pPr>
        <w:pStyle w:val="Normal"/>
        <w:spacing w:lineRule="auto" w:line="276"/>
        <w:ind w:right="1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ходы от оказания платных услуг (работ) и компенсации затрат государства поступили в сумме 964,9 млн. рублей (179,4 процента к уточненным годовым бюджетным назначениям), в связи с увеличением суммы возврата дебиторской задолженности прошлых лет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оходы от продажи материальных и нематериальных активов поступили в сумме 287,5 млн. рублей (157,1 процента, к уточненным годовым бюджетным назначениям), в связи с приватизацией недвижимого имущества, находящегося в собственности Забайкальского края; 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дминистративные платежи и сборы поступили в сумме 4,0 млн. рублей (108,1 процента к уточненным годовым бюджетным назначениям), что обусловлено увеличением административных платежей, взимаемых за выполнение определенных функ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трафы, санкции, возмещение ущерба поступили в сумме 1 345,2 млн. рублей (116,5 процента, к уточненным годовым бюджетным назначениям), в связи с увеличением штрафов, взыскиваемых за нарушение Кодекса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Забайкальского края составили 162 997,1 млн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расходов в основном обусловлен участием Забайкальского края в реализации национальных проектов, Плана социального развития центров экономического роста Забайкальского края, исполнением принятых нормативно правовых актов о повышении оплаты труда работникам учреждений бюджетной сферы. В отчетном году на их реализацию было направлено 88 695,5 млн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циально–значимые расходы </w:t>
      </w:r>
      <w:r>
        <w:rPr>
          <w:bCs/>
          <w:sz w:val="28"/>
          <w:szCs w:val="28"/>
        </w:rPr>
        <w:t xml:space="preserve">консолидированного бюджета </w:t>
      </w:r>
      <w:r>
        <w:rPr>
          <w:sz w:val="28"/>
          <w:szCs w:val="28"/>
        </w:rPr>
        <w:t>составили 83 531,1 млн. рублей или 51,2 процента от общего объема расходов консолидированного бюджета, из ни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лату заработной платы (всех типов учреждений) и начислений на нее – 59 423,3 млн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циальные выплаты гражданам – 15 612,9 млн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типендии – 1,2 млн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язательное медицинское страхование неработающего населения –         8 493,6 млн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сполнены расходы консолидированного бюджета к уточненным бюджетным назнач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 «Другие общегосударственные вопросы» в сумме 411,9 млн. рублей, сложившееся исполнение обусловлено тем, что финансирование осуществлялось исходя из фактической потребности получате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 в сумме 951,4 млн. рублей, сложившееся исполнение обусловлено оплатой по фактическим объемам выполненных рабо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2 «Коммунальное хозяйство» в сумме 431,7 млн. рублей обусловлено тем, что финансирование осуществлялось исходя из фактической потребности получате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2 «Общее образование» в сумме 510,8 млн. рублей, сложившееся исполнение обусловлено финансированием по объектам капитального строительства согласно предъявленных фактически выполненных объемов работ подрядными организац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исполнены бюджетные назначения по источникам финансирования дефицита бюджета Забайкальского края, в части привлечения кредитов в связи с </w:t>
      </w:r>
      <w:r>
        <w:rPr>
          <w:sz w:val="28"/>
          <w:szCs w:val="28"/>
        </w:rPr>
        <w:t>отсутствием потребности в привлечении кредитов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т кредитных организаций в сумме 2 933,0 млн. рублей,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других бюджетов бюджетной системы в сумме 5 000,00 млн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Раздел 4. Анализ показателей финансовой отчетности субъекта бюджетной отчетност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320 «Баланс исполнения консолидированного бюджета субъекта Российской Федерации и бюджета территориального государственного внебюджетного фонд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счету 10300 «Непроизведенные активы (остаточная стоимость)» </w:t>
        <w:br/>
        <w:t>(строка 070) на 1</w:t>
      </w:r>
      <w:r>
        <w:rPr>
          <w:rFonts w:eastAsia="Calibri"/>
          <w:sz w:val="28"/>
          <w:szCs w:val="28"/>
          <w:lang w:eastAsia="en-US"/>
        </w:rPr>
        <w:t xml:space="preserve"> января</w:t>
      </w:r>
      <w:r>
        <w:rPr>
          <w:sz w:val="28"/>
          <w:szCs w:val="28"/>
        </w:rPr>
        <w:t xml:space="preserve"> 2025 года отражена стоимость земельных участков – 4 776,6 млн. рублей. По сравнению с прошлым годом отмечается уменьшение стоимости непроизведенных активов (земли) на 11,6 млн. рублей, основными причинами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, внесенные в кадастровую стоимость земельных участ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возмездная передач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чету 40150 «Расходы будущих периодов» (строка 160) – 97,9 млн. рублей отражены</w:t>
      </w:r>
      <w:r>
        <w:rPr/>
        <w:t xml:space="preserve"> </w:t>
      </w: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>страхование автогражданской ответственности,</w:t>
      </w:r>
      <w:r>
        <w:rPr/>
        <w:t xml:space="preserve"> </w:t>
      </w:r>
      <w:r>
        <w:rPr>
          <w:sz w:val="28"/>
          <w:szCs w:val="28"/>
        </w:rPr>
        <w:t xml:space="preserve">сопровождение программного обеспечения, взносы на капитальный ремонт, а также расходы по выплате отпускных, отнесенных на январь 2025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40160 «Резервы предстоящих расходов» (строка 520) – 3 421,6 млн. рублей отражены резервы предстоящих расходов за фактически отработанное время по выплатам работникам,</w:t>
      </w:r>
      <w:r>
        <w:rPr/>
        <w:t xml:space="preserve"> </w:t>
      </w:r>
      <w:r>
        <w:rPr>
          <w:sz w:val="28"/>
          <w:szCs w:val="28"/>
        </w:rPr>
        <w:t xml:space="preserve">в том числе на оплату отпусков в части выплат персоналу, на оплату отпусков в части страховых взносов, </w:t>
      </w:r>
      <w:r>
        <w:rPr>
          <w:bCs/>
          <w:sz w:val="28"/>
          <w:szCs w:val="28"/>
        </w:rPr>
        <w:t>предстоящих расходов по судебным актам,</w:t>
      </w:r>
      <w:r>
        <w:rPr/>
        <w:t xml:space="preserve"> </w:t>
      </w:r>
      <w:r>
        <w:rPr>
          <w:bCs/>
          <w:sz w:val="28"/>
          <w:szCs w:val="28"/>
        </w:rPr>
        <w:t>расходных обязательств, возникающих из претензионных требований и исков по результатам фактов хозяйственной жизни, в том числе</w:t>
      </w:r>
      <w:r>
        <w:rPr>
          <w:sz w:val="28"/>
          <w:szCs w:val="28"/>
        </w:rPr>
        <w:t xml:space="preserve"> задолженность по мировым соглашениям с АО «Забайкальская пригородная пассажирская компания» о взыскании за счет казны Забайкальского края убытков, возникших в результате государственного регулирования тарифов на перевозки пассажиров и багажа железнодорожным транспортом в пригородном сообщении на территории Забайкальского края в сумме 1 014,8 млн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Форма 0503368 «Сведения о движении нефинансовых активов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ожения в нефинансовые актив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10611 «Вложения в основные средства – недвижимое имущество» (строка 071) на 1</w:t>
      </w:r>
      <w:r>
        <w:rPr>
          <w:rFonts w:eastAsia="Calibri"/>
          <w:sz w:val="28"/>
          <w:szCs w:val="28"/>
          <w:lang w:eastAsia="en-US"/>
        </w:rPr>
        <w:t xml:space="preserve"> января</w:t>
      </w:r>
      <w:r>
        <w:rPr>
          <w:sz w:val="28"/>
          <w:szCs w:val="28"/>
        </w:rPr>
        <w:t xml:space="preserve"> 2025 года отражены суммы остатков по капитальным вложениям, передача в собственность по которым не завершена. Увеличение суммы остатков на конец отчетного года составило 1 412,8 млн. рублей за счет увеличения объектов, находящихся на стадии строитель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Форма 0503371 «Сведения о финансовых вложениях получателя бюджетных средств, администратора источников финансирования дефицита бюджет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ожения в финансовые актив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20430 «Акции и иные формы участия в капитале» на 1</w:t>
      </w:r>
      <w:r>
        <w:rPr>
          <w:rFonts w:eastAsia="Calibri"/>
          <w:sz w:val="28"/>
          <w:szCs w:val="28"/>
          <w:lang w:eastAsia="en-US"/>
        </w:rPr>
        <w:t xml:space="preserve"> января</w:t>
      </w:r>
      <w:r>
        <w:rPr>
          <w:sz w:val="28"/>
          <w:szCs w:val="28"/>
        </w:rPr>
        <w:t xml:space="preserve"> 2025 года – 80 913,9 млн. рублей, в том числе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сударственных (муниципальных) учреждениях (счет 20433) –</w:t>
      </w:r>
      <w:r>
        <w:rPr/>
        <w:t xml:space="preserve"> </w:t>
      </w:r>
      <w:r>
        <w:rPr>
          <w:sz w:val="28"/>
          <w:szCs w:val="28"/>
        </w:rPr>
        <w:t>78 587,4 млн. рублей (балансовая стоимость недвижимого и особо ценного движимого имущества государственных учреждений в объеме прав по распоряжению и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(счет 20431) – </w:t>
      </w:r>
      <w:r>
        <w:rPr>
          <w:sz w:val="28"/>
          <w:szCs w:val="28"/>
          <w:lang w:val="en-US"/>
        </w:rPr>
        <w:t>1 </w:t>
      </w:r>
      <w:r>
        <w:rPr>
          <w:sz w:val="28"/>
          <w:szCs w:val="28"/>
        </w:rPr>
        <w:t>380,6 млн. рублей:</w:t>
      </w:r>
    </w:p>
    <w:p>
      <w:pPr>
        <w:pStyle w:val="Normal"/>
        <w:tabs>
          <w:tab w:val="clear" w:pos="708"/>
          <w:tab w:val="left" w:pos="8490" w:leader="none"/>
        </w:tabs>
        <w:autoSpaceDE w:val="false"/>
        <w:spacing w:lineRule="auto" w:line="276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94"/>
        <w:gridCol w:w="4485"/>
        <w:gridCol w:w="2409"/>
      </w:tblGrid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эмитен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016979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"Федеральная сетевая компания-Россети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6002527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Забайкалстальинвест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8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008329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СЗ "Региональное управление строительств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17 7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018889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"Территориальная генерирующая компания №14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000728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Машзав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5,2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06643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Читаэнергосбыт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09852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Корпорация развития Забайкальского кра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680 000,00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123166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Забайкальская пригородная пассажирская компани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16921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Забайкальская топливно-энергетическая компани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61 418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04153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Издательский дом Читинское обозрение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054353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Бизнес-Центр "Морозко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 400,00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064538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роизводственное управление водоснабжения и водоотведения города Читы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 077 000,00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068726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Эстетический культурно-коммерческий комплекс "Подков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524 742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080882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Центавр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32 34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105600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Забайкалспецтранс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00 199,8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6107414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"Служба заказчик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83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7543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Центральная районная аптек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70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22238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Центр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834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003426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ТВ "Центр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004525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Универмаг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92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083893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"Сбербанк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019006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"Читаоблгаз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0 580 367,75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я в государственные (муниципальные) учреждения (счет 21530) – 9,9 млн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ммы по сравнению с 1</w:t>
      </w:r>
      <w:r>
        <w:rPr>
          <w:rFonts w:eastAsia="Calibri"/>
          <w:sz w:val="28"/>
          <w:szCs w:val="28"/>
          <w:lang w:eastAsia="en-US"/>
        </w:rPr>
        <w:t xml:space="preserve"> января </w:t>
      </w:r>
      <w:r>
        <w:rPr>
          <w:sz w:val="28"/>
          <w:szCs w:val="28"/>
        </w:rPr>
        <w:t xml:space="preserve">2024 года на 3 897,8 млн. рублей обусловлено с принятием на учет земельных участков, движением особо ценного имуще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321 «Консолидированный отчет о финансовых результатах деятельности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092 «Доходы от выбытия активов» </w:t>
        <w:br/>
        <w:t xml:space="preserve">(код аналитики 172) – 12 119,8 млн. рублей отражены расчеты учредителя с подведомственными учреждениями по учету закрепленного особо ценного имущества, </w:t>
      </w:r>
      <w:r>
        <w:rPr>
          <w:color w:val="000000"/>
          <w:sz w:val="28"/>
        </w:rPr>
        <w:t>списание остаточной стоимости объектов в связи с реализацией иму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о строке 093 «Чрезвычайные доходы от операций с активами» </w:t>
        <w:br/>
        <w:t>(код аналитики 173) – «минус» 814,0 млн. рублей отражена списанная дебиторская задолженность по доходам. Списание производилось в рамках ст.59 Налогового кодекса Российской Федерации Федеральной налоговой служб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налогам и сборам, нереальная к взысканию, а также </w:t>
      </w:r>
      <w:r>
        <w:rPr>
          <w:rFonts w:eastAsia="Calibri"/>
          <w:sz w:val="28"/>
          <w:szCs w:val="28"/>
          <w:lang w:eastAsia="en-US"/>
        </w:rPr>
        <w:t>задолженности по денежным обязательствам перед Забайкальским краем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100 «Прочие доходы» (код аналитики 180) – 155,2 млн. рублей отражено полученное имущество от учреждений в казну, гуманитарная помощь от физических лиц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е 110 «Безвозмездные неденежные поступления в сектор государственного управления» </w:t>
      </w:r>
      <w:r>
        <w:rPr>
          <w:bCs/>
          <w:sz w:val="28"/>
          <w:szCs w:val="28"/>
        </w:rPr>
        <w:t xml:space="preserve">(код аналитики 190) – 5 566,4 млн. рублей </w:t>
      </w:r>
      <w:r>
        <w:rPr>
          <w:color w:val="000000"/>
          <w:sz w:val="28"/>
          <w:szCs w:val="28"/>
        </w:rPr>
        <w:t xml:space="preserve">отражены поступления </w:t>
      </w:r>
      <w:r>
        <w:rPr>
          <w:bCs/>
          <w:sz w:val="28"/>
          <w:szCs w:val="28"/>
        </w:rPr>
        <w:t xml:space="preserve">основных средств, земли </w:t>
      </w:r>
      <w:r>
        <w:rPr>
          <w:color w:val="000000"/>
          <w:sz w:val="28"/>
          <w:szCs w:val="28"/>
        </w:rPr>
        <w:t>от сектора государственного управления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253 «Чрезвычайные расходы по операциям с активами» </w:t>
        <w:br/>
        <w:t>(код аналитики 273) – 11,8 млн. рублей отражена списанная нереальная к взысканию дебиторская задолженность по расходным обязательствам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10 «Справка по заключению счетов бюджетного учета отчетного финансового год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КБК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117 00000000000000 1401101</w:t>
        </w:r>
      </w:hyperlink>
      <w:r>
        <w:rPr>
          <w:b/>
          <w:sz w:val="28"/>
          <w:szCs w:val="28"/>
        </w:rPr>
        <w:t>99</w:t>
      </w:r>
      <w:r>
        <w:rPr>
          <w:sz w:val="28"/>
          <w:szCs w:val="28"/>
        </w:rPr>
        <w:t xml:space="preserve"> в сумме 1 006,8 млн. рублей отражены операции при </w:t>
      </w:r>
      <w:r>
        <w:rPr>
          <w:color w:val="000000"/>
          <w:sz w:val="28"/>
          <w:szCs w:val="28"/>
        </w:rPr>
        <w:t>принятии на учет земельных участков, государственная собственность на которые не разграничена, и нефинансовых активов, выявленных в ходе инвентаризации</w:t>
      </w:r>
      <w:r>
        <w:rPr>
          <w:rFonts w:cs="Calibri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 КБК </w:t>
      </w:r>
      <w:r>
        <w:rPr>
          <w:b/>
          <w:sz w:val="28"/>
          <w:szCs w:val="28"/>
        </w:rPr>
        <w:t xml:space="preserve">111 09000000000000 140110172 </w:t>
      </w:r>
      <w:r>
        <w:rPr>
          <w:sz w:val="28"/>
          <w:szCs w:val="28"/>
        </w:rPr>
        <w:t>в сумме 3 594,1 млн. рублей отражен размер участия публично–правового образования в государственных (муниципальных) учрежден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</w:t>
      </w:r>
      <w:r>
        <w:rPr>
          <w:b/>
          <w:sz w:val="28"/>
          <w:szCs w:val="28"/>
        </w:rPr>
        <w:t xml:space="preserve">20710020020000196 140110191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1 605,3</w:t>
      </w:r>
      <w:r>
        <w:rPr>
          <w:sz w:val="28"/>
          <w:szCs w:val="28"/>
        </w:rPr>
        <w:t xml:space="preserve"> млн. рублей – отражено поступление вакцины, лекарственных препаратов, препаратов ветеринарного применения от федеральных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</w:t>
      </w:r>
      <w:r>
        <w:rPr>
          <w:b/>
          <w:sz w:val="28"/>
          <w:szCs w:val="28"/>
        </w:rPr>
        <w:t xml:space="preserve">20710020020000196 140110195 </w:t>
      </w:r>
      <w:r>
        <w:rPr>
          <w:sz w:val="28"/>
          <w:szCs w:val="28"/>
        </w:rPr>
        <w:t>в сумме 23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лн. рублей – поступление имущества, земельных участков от федеральных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</w:t>
      </w:r>
      <w:r>
        <w:rPr>
          <w:b/>
          <w:sz w:val="28"/>
          <w:szCs w:val="28"/>
        </w:rPr>
        <w:t xml:space="preserve">20710020020000195 140110195 </w:t>
      </w:r>
      <w:r>
        <w:rPr>
          <w:sz w:val="28"/>
          <w:szCs w:val="28"/>
        </w:rPr>
        <w:t>в сумме 84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лн. рублей – поступление имущества, земельных участков от бюджетных и автономных учреждений Забайкальского кра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369 «Сведения по дебиторской и кредиторской задолженности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</w:t>
      </w:r>
      <w:r>
        <w:rPr>
          <w:rFonts w:eastAsia="Calibri"/>
          <w:sz w:val="28"/>
          <w:szCs w:val="28"/>
          <w:lang w:eastAsia="en-US"/>
        </w:rPr>
        <w:t xml:space="preserve"> января </w:t>
      </w:r>
      <w:r>
        <w:rPr>
          <w:sz w:val="28"/>
          <w:szCs w:val="28"/>
        </w:rPr>
        <w:t>2025 года по сравнению с прошлым годом дебиторская задолженность увеличилась на 31 915,7 млн. рублей и составила 228 114,6 млн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– 151 744,5 млн. рублей, сложилась в результате начисления доходов будущих периодов по межбюджетным трансфертам текущего и капитального характера из федерального бюджета в соответствии с заключенными соглашениями на 2025–2027 г. (141 105,3 млн. рублей), авансовых платежей по приобретению основных средств (6 110,2 млн. рублей), доходов от платежей при пользовании природными ресурсами (4 302,6 млн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– 3 232,8 млн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структуре дебиторской задолженности занимает задолженнос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по счету 1 205 11 </w:t>
      </w:r>
      <w:r>
        <w:rPr>
          <w:sz w:val="28"/>
          <w:szCs w:val="28"/>
        </w:rPr>
        <w:t>«Расчеты с плательщиками налогов» – 6 345,0 млн. рублей, в том числе просроченная задолженность 788,6 млн. рублей или 24,4 процента в общей сумме просроченной задолженности – налоговые платежи (налог на прибыль организаций, транспортный налог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по счету 1 205 23 </w:t>
      </w:r>
      <w:r>
        <w:rPr>
          <w:sz w:val="28"/>
          <w:szCs w:val="28"/>
        </w:rPr>
        <w:t xml:space="preserve">«Расчеты по доходам от платежей при пользовании природными ресурсами» – 5 501,0 млн. рублей, в том числе просроченная задолженность 788,3 млн. рублей или 24,3 процента в общей сумме просроченной задолженности – дебиторская задолженность по договорам аренды лесных участков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по счету 1 205 45 </w:t>
      </w:r>
      <w:r>
        <w:rPr>
          <w:sz w:val="28"/>
          <w:szCs w:val="28"/>
        </w:rPr>
        <w:t xml:space="preserve">«Расчеты по прочим доходам от сумм принудительного изъятия» – 416,8 млн. рублей, в том числе просроченная задолженность 282,1 млн. рублей или 8,7 процента в общей сумме просроченной задолженности – </w:t>
        <w:br/>
      </w:r>
      <w:r>
        <w:rPr>
          <w:sz w:val="28"/>
          <w:szCs w:val="28"/>
          <w:shd w:fill="FFFFFF" w:val="clear"/>
        </w:rPr>
        <w:t xml:space="preserve">не оплаченные административные штрафы, вынесенные мировыми судьями </w:t>
        <w:br/>
        <w:t>в 2020–2024 год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счету 1 205 51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Расчеты по поступлениям текущего характера от других бюджетов бюджетной системы Российской Федерации</w:t>
      </w:r>
      <w:r>
        <w:rPr>
          <w:sz w:val="28"/>
          <w:szCs w:val="28"/>
        </w:rPr>
        <w:t>» – 161 949,6 млн. рублей или 71,0 процента в общей сумме задолженности – начислены доходы будущих периодов по межбюджетным трансфертам текущего характера из федерального бюджета в соответствии с заключенными соглашениями на 2025–2027 г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 205 53 </w:t>
      </w:r>
      <w:r>
        <w:rPr>
          <w:sz w:val="28"/>
          <w:szCs w:val="28"/>
        </w:rPr>
        <w:t>«Расчеты по поступлениям текущего характера в бюджеты бюджетной системы Российской Федерации от бюджетных и автономных учреждений» – 689,2 млн. рублей – задолженность по авансовым платежам субсидии на иные цели, подлежащие расходованию в 2025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счету 1 205 61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Расчеты по поступлениям </w:t>
      </w:r>
      <w:r>
        <w:rPr>
          <w:sz w:val="28"/>
          <w:szCs w:val="28"/>
        </w:rPr>
        <w:t>капитального</w:t>
      </w:r>
      <w:r>
        <w:rPr>
          <w:rFonts w:eastAsia="Calibri"/>
          <w:sz w:val="28"/>
          <w:szCs w:val="28"/>
          <w:lang w:eastAsia="en-US"/>
        </w:rPr>
        <w:t xml:space="preserve"> характера от других бюджетов бюджетной системы Российской Федерации</w:t>
      </w:r>
      <w:r>
        <w:rPr>
          <w:sz w:val="28"/>
          <w:szCs w:val="28"/>
        </w:rPr>
        <w:t xml:space="preserve">» – 14 610,7 млн. рублей или 6,4  процента в общей сумме задолженности – начислены доходы будущих периодов по межбюджетным трансфертам капитального характера из федерального бюджета в соответствии с заключенными соглашениями </w:t>
        <w:br/>
        <w:t>на 2025–2027 г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 205 63 </w:t>
      </w:r>
      <w:r>
        <w:rPr>
          <w:sz w:val="28"/>
          <w:szCs w:val="28"/>
        </w:rPr>
        <w:t>«Расчеты по поступлениям капитального характера в бюджеты бюджетной системы Российской Федерации от бюджетных и автономных учреждений» – 1 081,4 млн. рублей – отражена задолженность по авансовым платежам субсидии на иные цели, подлежащие расходованию в 2025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 206 31 </w:t>
      </w:r>
      <w:r>
        <w:rPr>
          <w:sz w:val="28"/>
          <w:szCs w:val="28"/>
        </w:rPr>
        <w:t>«Расчеты по авансам по приобретению основных средств» – 18 140,4 млн. рублей – аванс по государственным контрактам на строительство объектов недвижимого имущества, за приобретение коммунальной техники, за приобретение жилых помещений путем участия в долевом строительстве, за выполнение работ по завершению строительства жилых домов по программе «Переселение из аварийного ветхого жиль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 206 45 </w:t>
      </w:r>
      <w:r>
        <w:rPr>
          <w:sz w:val="28"/>
          <w:szCs w:val="28"/>
        </w:rPr>
        <w:t xml:space="preserve">«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 на производство)» – 10 090,5 млн. рублей – аванс </w:t>
      </w:r>
      <w:r>
        <w:rPr>
          <w:color w:val="000000"/>
          <w:sz w:val="28"/>
        </w:rPr>
        <w:t>по соглашениям на предоставление субсидий на финансовое обеспечение затрат организациям, оказывающим услуги теплоснабжения, водоснабжения и водоотвед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 209 36 </w:t>
      </w:r>
      <w:r>
        <w:rPr>
          <w:sz w:val="28"/>
          <w:szCs w:val="28"/>
        </w:rPr>
        <w:t>«Расчетам по доходам бюджета от возврата дебиторской задолженности прошлых лет» – 1 052,0 млн. рублей, в том числе просроченная задолженность 931,9 млн. рублей или 28,8 процента в общей сумме просроченной задолженности. Основную сумму задолженности составили исполнительные листы и судебные решения по возмещению компенсаций затрат (</w:t>
      </w:r>
      <w:r>
        <w:rPr>
          <w:color w:val="000000"/>
          <w:sz w:val="28"/>
        </w:rPr>
        <w:t>строительство школ, строительство очистных сооружений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состоянию на 1 января 2025 года кредиторская задолженность сложилась в сумме 13 822,2 млн. рублей, просроченная задолженность отсутствует. Снижение просроченной кредиторской задолженности составило 15,6 млн. рублей. </w:t>
      </w:r>
      <w:r>
        <w:rPr>
          <w:sz w:val="28"/>
          <w:szCs w:val="28"/>
        </w:rPr>
        <w:t>Наибольшую долю в структуре кредиторской задолженности занимает задолженность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по счету 1 205 11</w:t>
      </w:r>
      <w:r>
        <w:rPr>
          <w:sz w:val="28"/>
          <w:szCs w:val="28"/>
        </w:rPr>
        <w:t xml:space="preserve"> «Расчеты с плательщиками налогов» – 227,7 млн. рублей – оплата </w:t>
      </w:r>
      <w:r>
        <w:rPr>
          <w:rFonts w:eastAsia="Calibri"/>
          <w:sz w:val="28"/>
          <w:szCs w:val="28"/>
          <w:lang w:eastAsia="en-US"/>
        </w:rPr>
        <w:t>налогоплательщиками авансовых платежей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по счету 1 205 23 </w:t>
      </w:r>
      <w:r>
        <w:rPr>
          <w:sz w:val="28"/>
          <w:szCs w:val="28"/>
        </w:rPr>
        <w:t>«Расчеты по доходам от платежей при пользовании природными ресурсами» – 98,9 млн. рублей – аванс (переплата) по арендной плате за земельные участ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 302 24 </w:t>
      </w:r>
      <w:r>
        <w:rPr>
          <w:sz w:val="28"/>
          <w:szCs w:val="28"/>
        </w:rPr>
        <w:t xml:space="preserve">«Расчеты по арендной плате за пользование имуществом» – 191,6 млн. рублей – </w:t>
      </w:r>
      <w:r>
        <w:rPr>
          <w:color w:val="000000"/>
          <w:sz w:val="28"/>
          <w:szCs w:val="28"/>
        </w:rPr>
        <w:t xml:space="preserve">отражены заключенные долгосрочные </w:t>
      </w:r>
      <w:r>
        <w:rPr>
          <w:sz w:val="28"/>
          <w:szCs w:val="28"/>
        </w:rPr>
        <w:t>контракты (2025–2027 г.) с АО «Сбербанк Лизинг» на оказание услуг финансовой аренды (лизинга) для приобретения водовозных и ассенизаторских машин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 302 75 </w:t>
      </w:r>
      <w:r>
        <w:rPr>
          <w:sz w:val="28"/>
          <w:szCs w:val="28"/>
        </w:rPr>
        <w:t>«Расчеты по приобретению иных финансовых активов» – 10 502,9 млн. рублей отражены остатки привлеченных средств с казначейских счетов для осуществления и отражения операций с денежными средствами, в том числе бюджетных и автономных учреждений – 3 570,9 млн. рублей, участников казначейского сопровождения – 6 030,9 млн. рублей и территориального фонда обязательного медицинского страхования – 901,2 млн. рублей (Приложение №1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счету 1 401 40 </w:t>
      </w:r>
      <w:r>
        <w:rPr>
          <w:bCs/>
          <w:iCs/>
          <w:sz w:val="28"/>
          <w:szCs w:val="28"/>
        </w:rPr>
        <w:t>«Доходы будущих периодов»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189 507,4 млн. рублей отражены начисления доходов будущих периодов по межбюджетным трансфертам, по налоговым и арендным платежа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одпункта 2.1.2 пункта 2 Соглашения от 26 декабря 2023 года № 2023-00317 «О мерах по социально–экономическому развитию и оздоровлению государственных финансов Забайкальского края» принято распоряжение Правительства Забайкальского края от 4 марта 2024 года № 82–р «Об утверждении Плана мероприятий («дорожной карты») по погашению (реструктуризации) в 2024–2026 годах просроченной кредиторской задолженности консолидированного бюджета Забайкальского края, бюджетных и автономных учреждений (без учета объема просроченной кредиторской задолженности за счет средств обязательного медицинского страхования и средств от приносящей доход деятельности), сложившейся на 1 января 2024 года».</w:t>
      </w:r>
    </w:p>
    <w:p>
      <w:pPr>
        <w:pStyle w:val="21"/>
        <w:widowControl w:val="false"/>
        <w:spacing w:lineRule="auto" w:line="276" w:before="24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Расшифровка показателей операций по сегментам </w:t>
      </w:r>
    </w:p>
    <w:p>
      <w:pPr>
        <w:pStyle w:val="21"/>
        <w:widowControl w:val="false"/>
        <w:spacing w:lineRule="auto" w:line="276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ебиторской задолженности</w:t>
      </w:r>
    </w:p>
    <w:p>
      <w:pPr>
        <w:pStyle w:val="21"/>
        <w:widowControl w:val="false"/>
        <w:spacing w:lineRule="auto" w:line="276" w:before="0" w:after="0"/>
        <w:ind w:left="0" w:firstLine="709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27"/>
        <w:gridCol w:w="2410"/>
        <w:gridCol w:w="2551"/>
      </w:tblGrid>
      <w:tr>
        <w:trPr>
          <w:trHeight w:val="340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bookmarkStart w:id="2" w:name="_Hlk194062940"/>
            <w:bookmarkEnd w:id="2"/>
            <w:r>
              <w:rPr>
                <w:b/>
                <w:bCs/>
                <w:color w:val="000000"/>
              </w:rPr>
              <w:t>Код счета</w:t>
              <w:br/>
              <w:t>бюджетного учета</w:t>
            </w:r>
            <w:r>
              <w:rPr>
                <w:b/>
                <w:bCs/>
              </w:rPr>
              <w:t> 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операций по сегментам</w:t>
            </w:r>
          </w:p>
        </w:tc>
      </w:tr>
      <w:tr>
        <w:trPr>
          <w:trHeight w:val="105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и бюджетного процесс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Бюджетные и автономные учрежд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Госкорпорации, ГУП и МУП, публично–правовые компании</w:t>
            </w:r>
          </w:p>
        </w:tc>
      </w:tr>
      <w:tr>
        <w:trPr>
          <w:trHeight w:val="391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1/6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2/6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3/663</w:t>
            </w:r>
          </w:p>
        </w:tc>
      </w:tr>
      <w:tr>
        <w:trPr>
          <w:trHeight w:val="32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доходам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1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 345 019 667,9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5 2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 153 974,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 162 323,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7 100 288,51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23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 478 212,02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900 956,76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5 3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 250 755,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3 172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5 5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61 949 610 169,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5 53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89 197 835,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6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 610 665 0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63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081 407 433,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205 74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 097 539,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9 34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39 228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 489 602,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 621,08</w:t>
            </w:r>
          </w:p>
        </w:tc>
      </w:tr>
      <w:tr>
        <w:trPr>
          <w:trHeight w:val="32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о </w:t>
            </w:r>
            <w:r>
              <w:rPr>
                <w:color w:val="000000"/>
              </w:rPr>
              <w:t>обязательствам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26 712,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59 919,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 01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о </w:t>
            </w:r>
            <w:r>
              <w:rPr>
                <w:color w:val="000000"/>
              </w:rPr>
              <w:t>расходам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 206 21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 864,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 689 914,71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6 22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6 458,12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6 23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24 485,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6 24 00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7 010,9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900 828,28</w:t>
            </w:r>
          </w:p>
        </w:tc>
      </w:tr>
      <w:tr>
        <w:trPr>
          <w:trHeight w:val="3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101 427,3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7 979 316,27</w:t>
            </w:r>
          </w:p>
        </w:tc>
      </w:tr>
    </w:tbl>
    <w:p>
      <w:pPr>
        <w:pStyle w:val="21"/>
        <w:widowControl w:val="false"/>
        <w:spacing w:lineRule="auto" w:line="276" w:before="0" w:after="0"/>
        <w:ind w:left="0" w:firstLine="709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21"/>
        <w:widowControl w:val="false"/>
        <w:spacing w:lineRule="auto" w:line="276" w:before="24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Расшифровка показателей операций по сегментам </w:t>
      </w:r>
    </w:p>
    <w:p>
      <w:pPr>
        <w:pStyle w:val="21"/>
        <w:widowControl w:val="false"/>
        <w:spacing w:lineRule="auto" w:line="276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кредиторской задолженности</w:t>
      </w:r>
    </w:p>
    <w:p>
      <w:pPr>
        <w:pStyle w:val="21"/>
        <w:widowControl w:val="false"/>
        <w:spacing w:lineRule="auto" w:line="276" w:before="0" w:after="0"/>
        <w:ind w:left="0" w:firstLine="709"/>
        <w:jc w:val="right"/>
        <w:rPr/>
      </w:pPr>
      <w:r>
        <w:rPr>
          <w:rFonts w:eastAsia="Calibri"/>
        </w:rPr>
        <w:t xml:space="preserve">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424"/>
        <w:gridCol w:w="2494"/>
        <w:gridCol w:w="2439"/>
      </w:tblGrid>
      <w:tr>
        <w:trPr>
          <w:trHeight w:val="148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чета</w:t>
              <w:br/>
              <w:t>бюджетного учета</w:t>
            </w:r>
            <w:r>
              <w:rPr>
                <w:b/>
                <w:bCs/>
              </w:rPr>
              <w:t> 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операций по сегментам</w:t>
            </w:r>
          </w:p>
        </w:tc>
      </w:tr>
      <w:tr>
        <w:trPr>
          <w:trHeight w:val="459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и бюджетного процесса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и автономные учреждения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Госкорпорации, ГУП и МУП, публично–правовые компании</w:t>
            </w:r>
          </w:p>
        </w:tc>
      </w:tr>
      <w:tr>
        <w:trPr>
          <w:trHeight w:val="17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1/83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2/83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3/833</w:t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 доходам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11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27 745 687,2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12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9 061,9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23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9 335,06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205 31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 310,00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 205 35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2 577,92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о </w:t>
            </w:r>
            <w:r>
              <w:rPr>
                <w:color w:val="000000"/>
              </w:rPr>
              <w:t>обязательствам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2 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2 440,8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9 571,98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2 23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5 586,84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17 714,38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2 24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507,20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2 25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926 010,49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2 26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8 928,00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5 362,00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 392 323,46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302 51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 240 050,56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58 181,38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6 050,3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6 344,22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6 806,23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 активам</w:t>
            </w:r>
          </w:p>
        </w:tc>
      </w:tr>
      <w:tr>
        <w:trPr>
          <w:trHeight w:val="14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 302 75 000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 502 935 231,31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0503373 «Сведения об изменении валюты баланса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е показателей баланса на начало года сложились за счет исправления ошибок прошлых лет в сумме 1 204 182 746,88 рублей, в том числе: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3"/>
        <w:gridCol w:w="1984"/>
        <w:gridCol w:w="2126"/>
        <w:gridCol w:w="1701"/>
      </w:tblGrid>
      <w:tr>
        <w:trPr>
          <w:trHeight w:val="322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5</w:t>
            </w:r>
          </w:p>
        </w:tc>
      </w:tr>
      <w:tr>
        <w:trPr>
          <w:trHeight w:val="19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воевременное поступление первичных учетных документов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несвоевременное отражение фактов хозяйственной жизни в регистрах бухгалтерского уче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ошибки в применении счетов бухгалтерского уче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ибки, допущенные при отражении бухгалтерских записей на основании первичного учетного документа (за исключением ошибок в применении счетов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ричин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Актив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 251 309 49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1 952 212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44 913 936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-115 798 784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1 805 884,60</w:t>
            </w:r>
          </w:p>
        </w:tc>
      </w:tr>
      <w:tr>
        <w:trPr>
          <w:trHeight w:val="32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сив</w:t>
            </w:r>
          </w:p>
        </w:tc>
      </w:tr>
      <w:tr>
        <w:trPr>
          <w:trHeight w:val="32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 251 309 49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1 952 212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44 913 936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-115 798 784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1 805 884,6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по внутридокументному и междокументному контролю:</w:t>
      </w:r>
    </w:p>
    <w:p>
      <w:pPr>
        <w:pStyle w:val="Style20"/>
        <w:widowControl w:val="false"/>
        <w:numPr>
          <w:ilvl w:val="0"/>
          <w:numId w:val="4"/>
        </w:numPr>
        <w:spacing w:lineRule="auto" w:line="276" w:before="28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ДК.0503317.МКГ.19</w:t>
      </w:r>
      <w:r>
        <w:rPr>
          <w:sz w:val="28"/>
          <w:szCs w:val="28"/>
        </w:rPr>
        <w:t xml:space="preserve"> Отклонение во внутридокументном контроле ф. 0503317 по КИВФ 00001050201020000510 (гр. 19) в сумме 812 121,26 руб. объясняется отражением возврата неиспользованных остатков прошлых лет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НК 0503317, 0503152_1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</w:t>
      </w:r>
      <w:r>
        <w:rPr>
          <w:sz w:val="28"/>
          <w:szCs w:val="28"/>
        </w:rPr>
        <w:t>результате сверки показателей отчета ф.0503317 с показателями отчета ф. 0503152 установлены допустимые расхождения по доходам, расходам и источникам финансирования дефицита бюджетов:</w:t>
      </w:r>
      <w:r>
        <w:rPr>
          <w:sz w:val="27"/>
          <w:szCs w:val="27"/>
        </w:rPr>
        <w:t xml:space="preserve"> 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оизведены расходы за счет остатков средств, сложившихся по состоянию на 1 января 2024 года на счетах, открытых участковым избирательным комиссиям в кредитных организациях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5"/>
        <w:gridCol w:w="2409"/>
        <w:gridCol w:w="1564"/>
      </w:tblGrid>
      <w:tr>
        <w:trPr>
          <w:trHeight w:val="5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/>
                <w:lang w:eastAsia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ф. 050315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ф. 050331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eastAsia="Calibri"/>
                <w:lang w:eastAsia="en-US"/>
              </w:rPr>
              <w:t>Отклонения</w:t>
            </w:r>
          </w:p>
        </w:tc>
      </w:tr>
      <w:tr>
        <w:trPr>
          <w:trHeight w:val="35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Расходы бюджета</w:t>
            </w:r>
          </w:p>
        </w:tc>
      </w:tr>
      <w:tr>
        <w:trPr>
          <w:trHeight w:val="2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000 0107 0000000000 88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 935 031,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 965 031,2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lang w:eastAsia="en-US"/>
              </w:rPr>
            </w:pPr>
            <w:r>
              <w:rPr/>
              <w:t>-30 000,00</w:t>
            </w:r>
          </w:p>
        </w:tc>
      </w:tr>
      <w:tr>
        <w:trPr>
          <w:trHeight w:val="327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000 01 050201 13 0000 61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 765 203 671,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 765 233 671,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jc w:val="center"/>
              <w:rPr>
                <w:lang w:eastAsia="en-US"/>
              </w:rPr>
            </w:pPr>
            <w:r>
              <w:rPr/>
              <w:t>-30 000,00</w:t>
            </w:r>
          </w:p>
        </w:tc>
      </w:tr>
    </w:tbl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лечение остатков средств Территориального фонда медицинского страхования Забайкальского кра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410"/>
        <w:gridCol w:w="2126"/>
      </w:tblGrid>
      <w:tr>
        <w:trPr>
          <w:trHeight w:val="3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чет ф. 05031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чет ф. 05033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сточники финансирования дефицита бюджета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0 01 050201 09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44 844 473 43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28 206 314 22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16 638 159 214,83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0 01 050201 09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 845 313 55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 548 856 03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 296 457 517,53</w:t>
            </w:r>
          </w:p>
        </w:tc>
      </w:tr>
      <w:tr>
        <w:trPr>
          <w:trHeight w:val="319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341 701 697,3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b/>
          <w:sz w:val="28"/>
          <w:szCs w:val="28"/>
          <w:u w:val="single"/>
        </w:rPr>
        <w:t>ВДК.0503368.ГР.57.1</w:t>
      </w:r>
      <w:r>
        <w:rPr>
          <w:b/>
          <w:sz w:val="28"/>
          <w:szCs w:val="28"/>
        </w:rPr>
        <w:t xml:space="preserve">  </w:t>
      </w:r>
      <w:r>
        <w:rPr>
          <w:sz w:val="28"/>
          <w:szCs w:val="28"/>
        </w:rPr>
        <w:t>Отклонение показателей в отчете ф. 0503368 по строке 560 «Вложения в объекты государственной (муниципальной) казны» (01065Х000) поясняется отражением наличия остатков и движения имущества казны материальных зап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b/>
          <w:sz w:val="28"/>
          <w:szCs w:val="28"/>
          <w:u w:val="single"/>
        </w:rPr>
        <w:t>ФЛК.0503110.ГР.136 </w:t>
      </w:r>
      <w:r>
        <w:rPr>
          <w:bCs/>
          <w:sz w:val="28"/>
          <w:szCs w:val="28"/>
        </w:rPr>
        <w:t> В ф.410, 410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, 410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по КБК 11302992020000130 с </w:t>
      </w:r>
      <w:r>
        <w:rPr>
          <w:color w:val="000000"/>
          <w:sz w:val="28"/>
          <w:szCs w:val="28"/>
        </w:rPr>
        <w:t>КОСГУ 136 отражены доходы от субъектов малого и среднего предпринимательства по исполнительным листам, в связи с невыполнением условий соглашен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ДК.0503321.Г.112 </w:t>
      </w:r>
      <w:r>
        <w:rPr>
          <w:sz w:val="28"/>
          <w:szCs w:val="28"/>
        </w:rPr>
        <w:t xml:space="preserve"> Отклонение показателей во внутридокументном контроле отчета ф.0503321 по строке 090 обусловлено отражением по </w:t>
      </w:r>
      <w:r>
        <w:rPr>
          <w:color w:val="000000"/>
          <w:sz w:val="28"/>
          <w:szCs w:val="28"/>
        </w:rPr>
        <w:t xml:space="preserve">КОСГУ 173 начисления доходов от продажи земельных участков, списания безнадежной задолженности (по доходам от арендной платы за землю, арендной платы за имущество) в сумме «минус» 813 995 707,21 рублей, КОСГУ 176 изменения кадастровой стоимости земельных участков, находящихся в казне городского округа и </w:t>
      </w:r>
      <w:r>
        <w:rPr>
          <w:color w:val="000000"/>
          <w:sz w:val="28"/>
        </w:rPr>
        <w:t xml:space="preserve">Забайкальского края в сумме </w:t>
      </w:r>
      <w:r>
        <w:rPr>
          <w:color w:val="000000"/>
          <w:sz w:val="28"/>
          <w:szCs w:val="28"/>
        </w:rPr>
        <w:t>«минус» 434 610 582,58 рублей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ЛК.0503369.КГР.999.10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е соответствие в контроле ф. 0503369 по КБК 000 202 27121 02 0000 150 показателя кредиторской задолженности на начало года обусловлено некорректным применением кода аналитического счета 1 401 49 151. Уточнение произведено оборотами в 2024 год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ДК.0503369.КГ.15.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Отклонение показателей ф.0503369 </w:t>
        <w:br/>
        <w:t>(по счетам 1 303 01 001, 1 303 06 001, 1 303 12 001, 1 303 13 001, 1 303 15 001) во внутридокументном контроле по гр. 17 обусловлено перечислением авансовых платежей по налог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ДК.0503369.0503369.Г.832.2</w:t>
      </w:r>
      <w:r>
        <w:rPr>
          <w:sz w:val="28"/>
          <w:szCs w:val="28"/>
        </w:rPr>
        <w:t xml:space="preserve"> Отклонение показателей ф.0503369 (по счетам 1 205 51 000, 1 205 61 000) на начало года по гр.3, 6, 9, 12 в сумме «минус» 118 871 166 765,69 рублей обусловлено пересчетом показателей долгосрочной задолжен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  <w:u w:val="single"/>
        </w:rPr>
        <w:t>ВДК.0503369.КГ.2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тклонение показателей во внутридокументном контроле ф.0503369 (по счету 1 303 01 001) обусловлено отражением текущей кредиторской задолженности.</w:t>
      </w:r>
    </w:p>
    <w:p>
      <w:pPr>
        <w:pStyle w:val="Style20"/>
        <w:widowControl w:val="false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окументном контроле показатели ф.0503317 не соответствуют показателям ф.0503387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88"/>
        <w:gridCol w:w="1417"/>
        <w:gridCol w:w="2977"/>
        <w:gridCol w:w="2693"/>
      </w:tblGrid>
      <w:tr>
        <w:trPr>
          <w:trHeight w:val="6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клон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яснения</w:t>
            </w:r>
          </w:p>
        </w:tc>
      </w:tr>
      <w:tr>
        <w:trPr>
          <w:trHeight w:val="12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ДК.0503387.0503317.МКГР.2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 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ма строк 00120+00220+00302+00502+00602+00802 из ф. 0503387 должна быть равна сумме расходов по виду расходов бюджетов бюджетной Российской Федерации (далее – ВР) 122 из ф. 0503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ражение расходов (по графам «Утверждено») на служебные командировки сотрудников Департамента с целью предупреждения ЧС. Данные средства не являются расходами государственного органа</w:t>
            </w:r>
          </w:p>
        </w:tc>
      </w:tr>
      <w:tr>
        <w:trPr>
          <w:trHeight w:val="5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ДК.0503387.0503317.МКГР.2165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ДК.0503387.0503317.МКГ.2164.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 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мма строк 00120+00220+00302+00502+00602+00802 из ф. 0503387 должна быть равна сумме расходов по виду расходов бюджетов бюджетной Российской Федерации (далее – ВР) 122 из ф. 0503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ражение расходов (по графам «Исполнено») на служебные командировки сотрудников Департамента с целью предупреждения ЧС. Данные средства не являются расходами государственного орган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  <w:u w:val="single"/>
        </w:rPr>
        <w:t>МДК.0503710.0503110.ГР.45, МДК.0503710.0503110.ГР.43, МДК.0503710.0503110.ГР.44, МДК.0503710.0503110.ГР.46</w:t>
      </w:r>
      <w:r>
        <w:rPr>
          <w:b/>
          <w:sz w:val="28"/>
          <w:szCs w:val="28"/>
        </w:rPr>
        <w:t>  </w:t>
      </w:r>
      <w:r>
        <w:rPr>
          <w:sz w:val="28"/>
          <w:szCs w:val="28"/>
        </w:rPr>
        <w:t>Отклонение показателей в междокументном контроле обусловлено расчетами с учреждениями федерального бюджета и учреждениями других бюджетов бюджетной систем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 043 575,75 рублей – передача лекарственных препаратов ФКУ МСЧ МВД России по Забайкальскому краю (230 029,20 рублей) и УФСБ России по Забайкальскому краю (813 546,55 руб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627 998,82 рублей – поступление жилого помещения с амортизацией от Бурятского государственного университета имени Доржи Банзаро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 681 721,49 рублей – передача лекарственных препаратов ФГАОУ ВО «Российский национальный исследовательский университет имени Н.И. Пирогова» Минздрава России (93 500 000,00 рублей), поступление лекарственных препаратов от Минздрав Республики Саха (Якутия) </w:t>
        <w:br/>
        <w:t xml:space="preserve">(2 654 255,52 рублей) и материальных запасов от УФСБ России по Забайкальскому краю (5 164 022,99 рублей)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 820 000,00 рублей – поступление </w:t>
      </w:r>
      <w:r>
        <w:rPr>
          <w:color w:val="000000"/>
          <w:sz w:val="28"/>
          <w:shd w:fill="FFFFFF" w:val="clear"/>
        </w:rPr>
        <w:t xml:space="preserve">передвижного рентгенологического комплекса от </w:t>
      </w:r>
      <w:r>
        <w:rPr>
          <w:sz w:val="28"/>
          <w:szCs w:val="28"/>
        </w:rPr>
        <w:t>Министерства промышленности и торговли Российской Федер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ДК.0503190.0503190.ГР.2078, МДК.0503190.0503190.ГР.2078.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онение показателей в междокументном контроле с прошлым годом обусловлено сменой балансодержател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ДК.0503321.0503125.МКГ.3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онение показателей в междокументном контроле в сумме 93 593 324,32 рублей обусловлено отражением по строке 230 переданных нефинансовых активов бюджетным и автономным учреждениям иных публично–правовых образо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ДК.0503320.0503321.ГР.2130, МДК.0503320.0503321.4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онение показателей в междокументном контроле в сумме 14 064 771,81 рублей обусловлено отражением оборотов по счету 30406000 в части бухгалтерских операций по изменению типа государственных (муниципальных) учреждений в течение финансового года учреждениями Забайкальского кра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д составлением годовой бюджетной отчетности, при смене материально ответственных лиц, учреждениями Забайкальского края проведена инвентаризация активов и обязательств в установленном законодательством Российской Федерации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государственные (муниципальные) учреждения осуществляли внутренний финансовый контроль и внутренний финансовый ауди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одились проверки Управлением федерального казначейства по Забайкальскому краю, Контрольно–счетной палатой Забайкальского кр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456"/>
        <w:gridCol w:w="3354"/>
      </w:tblGrid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.А. Антропо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–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.В. Алексее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ческой службы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.В. Куприяно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марта 2025г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715" w:type="dxa"/>
        <w:jc w:val="left"/>
        <w:tblInd w:w="8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>
          <w:trHeight w:val="977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>к пояснительной записке к отчету</w:t>
            </w:r>
          </w:p>
          <w:p>
            <w:pPr>
              <w:pStyle w:val="Normal"/>
              <w:jc w:val="center"/>
              <w:rPr/>
            </w:pPr>
            <w:r>
              <w:rPr/>
              <w:t>об исполнении консолидированного бюдж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26"/>
        <w:gridCol w:w="1548"/>
        <w:gridCol w:w="2017"/>
        <w:gridCol w:w="2126"/>
        <w:gridCol w:w="1886"/>
        <w:gridCol w:w="1874"/>
        <w:gridCol w:w="1626"/>
        <w:gridCol w:w="1666"/>
      </w:tblGrid>
      <w:tr>
        <w:trPr/>
        <w:tc>
          <w:tcPr>
            <w:tcW w:w="145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КТМО бюджет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таток привлеченных средств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в части средств, привлеченных: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казначейских счетов для осуществления и отражения операций с денежными средствами, поступающими во временное распоряжение получателей средств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казначейских счетов для осуществления и отражения операций с денежными средствами бюджетных и автономных учрежд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единых счетов бюджетов государственных внебюджетных фондов, открытых органу управления территориальным государственным внебюджетным фон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казначейских счетов для осуществления и отражения операций с денежными средствами получателей средств из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казначейских счетов для осуществления и отражения операций с денежными средствами участников казначейского сопровожде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0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юджет Забайкальского кр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 502 935 23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 570 877 802,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1 205 72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 030 851 708,7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1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2006168.103198.0.56175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31:00Z</dcterms:created>
  <dc:creator>USER</dc:creator>
  <dc:description/>
  <cp:keywords/>
  <dc:language>en-US</dc:language>
  <cp:lastModifiedBy>Пестова Ольга Сергеевна</cp:lastModifiedBy>
  <cp:lastPrinted>2025-03-28T14:24:00Z</cp:lastPrinted>
  <dcterms:modified xsi:type="dcterms:W3CDTF">2025-04-03T05:51:00Z</dcterms:modified>
  <cp:revision>1976</cp:revision>
  <dc:subject/>
  <dc:title/>
</cp:coreProperties>
</file>